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</w:rPr>
        <w:t xml:space="preserve">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</w:rPr>
        <w:t>постановлением администрации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т __________________ № ____ 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го комитета по подготовке и проведению публичных слушаний по рассмотрению проекта решения Совета Роговского сельского поселения Тимашев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бюджете Роговского сельского поселения Тимашевского района на  2020 г.» 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иколаев Николай Витальевич - заместитель главы Роговского 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иль Ирина Вячеславовна  - Социальный педагог МБОУ ДОД ЦДОТ, депутат Совета Роговского сельского поселения (по согласованию)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Члены оргкомитета: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Бигдан Роман Владимирович – ведущи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ёдорова Светлана Михайловна – начальник МКУ «ФРУ» Роговского сельского поселения Тимашевского района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лозняя Светлана Владимировна – директор МБУК «Роговская СЦКС», депутат Совета Роговского сельского поселения Тимашевского район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ный специалист МКУ «ФРУ»</w:t>
      </w:r>
    </w:p>
    <w:p>
      <w:pPr>
        <w:pStyle w:val="Normal"/>
        <w:rPr/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Л.Г. Плат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33:00Z</dcterms:created>
  <dc:creator>OB</dc:creator>
  <dc:description>JU$t bEEn CAPuted!</dc:description>
  <cp:keywords/>
  <dc:language>en-US</dc:language>
  <cp:lastModifiedBy>Platonova</cp:lastModifiedBy>
  <cp:lastPrinted>2017-11-20T15:54:00Z</cp:lastPrinted>
  <dcterms:modified xsi:type="dcterms:W3CDTF">2019-11-21T08:32:00Z</dcterms:modified>
  <cp:revision>138</cp:revision>
  <dc:subject/>
  <dc:title>Приложение № 36</dc:title>
</cp:coreProperties>
</file>